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23699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10370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60462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